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    ANSWERS</w:t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SIX: WAVES </w:t>
        <w:tab/>
        <w:tab/>
      </w:r>
      <w:r>
        <w:rPr>
          <w:b/>
          <w:sz w:val="28"/>
          <w:u w:val="single"/>
        </w:rPr>
        <w:t>REFLECTION AND REFRACT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8890</wp:posOffset>
                </wp:positionV>
                <wp:extent cx="5105400" cy="157797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577880"/>
                          <a:chOff x="0" y="0"/>
                          <a:chExt cx="5105520" cy="1577880"/>
                        </a:xfrm>
                      </wpg:grpSpPr>
                      <wpg:grpSp>
                        <wpg:cNvGrpSpPr/>
                        <wpg:grpSpPr>
                          <a:xfrm>
                            <a:off x="0" y="882720"/>
                            <a:ext cx="510552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3623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9360"/>
                              <a:ext cx="23623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37152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3427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37152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667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90600"/>
                              <a:ext cx="5335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5228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466560"/>
                              <a:ext cx="53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heav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466560"/>
                              <a:ext cx="53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ligh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9360"/>
                              <a:ext cx="53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Befo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0"/>
                              <a:ext cx="53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Af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360"/>
                            <a:ext cx="23623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23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6216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3337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36216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574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71520"/>
                              <a:ext cx="5335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29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457200"/>
                              <a:ext cx="53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ligh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457200"/>
                              <a:ext cx="53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heav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0"/>
                              <a:ext cx="53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Befo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36232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3623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53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Af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123840"/>
                              <a:ext cx="18572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10476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4920" y="45720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20016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22860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114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4768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62440" y="981000"/>
                            <a:ext cx="1857240" cy="4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66520" y="238320"/>
                              <a:ext cx="9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760" y="114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200" y="2476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9640" y="2095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832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1238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2574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9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0.7pt;width:402pt;height:124.25pt" coordorigin="1320,14" coordsize="8040,2485">
                <v:group id="shape_0" style="position:absolute;left:1320;top:1404;width:8040;height:1095">
                  <v:rect id="shape_0" fillcolor="white" stroked="t" o:allowincell="f" style="position:absolute;left:1320;top:1419;width:37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40;top:1419;width:37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00,1989" to="4679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246;top:1944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50,1989" to="3269,19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80;top:1824;width:359;height:35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f" o:allowincell="f" style="position:absolute;left:2040;top:2019;width:83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040,1644" to="2639,16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0;top:2139;width: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heav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2139;width: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l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1419;width: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Befo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0;top:1404;width: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Af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0;top:29;width:3720;height:1080">
                  <v:rect id="shape_0" fillcolor="white" stroked="t" o:allowincell="f" style="position:absolute;left:1320;top:29;width:37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60,599" to="3239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246;top:554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330,599" to="4649,5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80;top:43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2040;top:614;width:83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040,254" to="2639,2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749;width: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l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0;top:749;width: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heav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29;width: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Befo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40;top:14;width:3720;height:1095">
                  <v:rect id="shape_0" fillcolor="white" stroked="t" o:allowincell="f" style="position:absolute;left:5640;top:29;width:37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520;top:14;width: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Af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00;top:209;width:2924;height:750">
                    <v:line id="shape_0" from="6000,569" to="7559,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600;top:374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6480;top:209;width:71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480,929" to="7079,92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560;top:524;width:89;height:8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7605,569" to="8924,5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280;top:389;width:359;height:35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f" o:allowincell="f" style="position:absolute;left:8160;top:599;width:71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8160,209" to="8519,20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985;top:1559;width:2923;height:765">
                  <v:line id="shape_0" from="7350,1934" to="8909,19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950;top:1739;width:359;height:3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7740;top:1949;width:719;height:359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830,1559" to="8429,15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260;top:1889;width:89;height:8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985,1934" to="7304,193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70;top:1754;width:359;height:359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f" o:allowincell="f" style="position:absolute;left:6030;top:1964;width:719;height:359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390,1574" to="6749,15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>1.</w:t>
        <w:tab/>
        <w:t>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87630</wp:posOffset>
                </wp:positionV>
                <wp:extent cx="4924425" cy="4733925"/>
                <wp:effectExtent l="0" t="0" r="292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4440" cy="4734000"/>
                          <a:chOff x="0" y="0"/>
                          <a:chExt cx="4924440" cy="4734000"/>
                        </a:xfrm>
                      </wpg:grpSpPr>
                      <wpg:grpSp>
                        <wpg:cNvGrpSpPr/>
                        <wpg:grpSpPr>
                          <a:xfrm>
                            <a:off x="0" y="276120"/>
                            <a:ext cx="247644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367640" y="228600"/>
                              <a:ext cx="1108800" cy="125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22040"/>
                                <a:ext cx="10288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880" y="264960"/>
                                <a:ext cx="743040" cy="74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840" y="4021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3000" y="542880"/>
                                <a:ext cx="1713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9320" y="0"/>
                                <a:ext cx="609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6960" y="0"/>
                              <a:ext cx="3816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19320" y="83844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6600" y="0"/>
                            <a:ext cx="19810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90440"/>
                              <a:ext cx="1866960" cy="1866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32560"/>
                              <a:ext cx="1790640" cy="179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932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880" y="50472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9080" y="73332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63828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504720"/>
                              <a:ext cx="0" cy="11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0" y="107640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2448000"/>
                            <a:ext cx="2295360" cy="204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37920" y="914400"/>
                              <a:ext cx="1190520" cy="113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08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1888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" y="44748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608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95280" y="67608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280" y="45720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22860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560" y="86688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5280" y="72396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560" y="51444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60948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0" y="114120"/>
                              <a:ext cx="3816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66680" y="114120"/>
                              <a:ext cx="3808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280" y="2333520"/>
                            <a:ext cx="200016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8960" y="5716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520" y="0"/>
                              <a:ext cx="1952640" cy="240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228600"/>
                                <a:ext cx="1866960" cy="186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238320"/>
                                <a:ext cx="1866960" cy="186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34308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95280" cy="24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520" y="34308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76240" y="505080"/>
                              <a:ext cx="110880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121680"/>
                                <a:ext cx="10288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264600"/>
                                <a:ext cx="743040" cy="74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0176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542880"/>
                                <a:ext cx="1713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9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7989200">
                              <a:off x="1142640" y="72360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10800">
                              <a:off x="1113840" y="137160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9pt;width:387.75pt;height:372.75pt" coordorigin="960,138" coordsize="7755,7455">
                <v:group id="shape_0" style="position:absolute;left:960;top:573;width:3900;height:2699">
                  <v:group id="shape_0" style="position:absolute;left:3114;top:933;width:1747;height:1980">
                    <v:oval id="shape_0" fillcolor="white" stroked="t" o:allowincell="f" style="position:absolute;left:3114;top:1125;width:1619;height:161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45;top:1350;width:1169;height:11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564;top:1566;width:719;height:71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0;top:1788;width:269;height:2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900;top:933;width:959;height:1979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900;top:573;width:59;height:2699">
                    <v:line id="shape_0" from="3900,573" to="3900,3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573" to="3960,3272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60;top:933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80,1893" to="3719,1893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175;top:138;width:3119;height:3420">
                  <v:oval id="shape_0" fillcolor="white" stroked="t" o:allowincell="f" style="position:absolute;left:5355;top:438;width:2939;height:293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oval>
                  <v:oval id="shape_0" fillcolor="white" stroked="t" o:allowincell="f" style="position:absolute;left:5421;top:504;width:2819;height:28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175;top:138;width:1919;height:34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20;top:933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40,1293" to="8040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6,1143" to="7806,2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933" to="7566,2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1833" to="7919,1833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80;top:3993;width:3615;height:3224">
                  <v:shape id="shape_0" stroked="f" o:allowincell="f" style="position:absolute;left:1080;top:4353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85;top:5433;width:1874;height:1784">
                    <v:line id="shape_0" from="2880,5433" to="3959,6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5778" to="3704,6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5,6138" to="3434,6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5,6498" to="3164,72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20,5058" to="4199,5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4713" to="3944,5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4353" to="3674,50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5,3993" to="3404,47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0,5358" to="4439,6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5133" to="4199,58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0,4803" to="4439,55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975;top:4953;width:71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3960;top:4173;width:59;height:2699">
                    <v:line id="shape_0" from="3960,4173" to="3960,68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0,4173" to="4020,6872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2760,4173" to="3359,5072" stroked="t" o:allowincell="f" style="position:absolute">
                    <v:stroke color="black" weight="9360" dashstyle="dash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565;top:3813;width:3150;height:3780">
                  <v:shape id="shape_0" stroked="f" o:allowincell="f" style="position:absolute;left:5565;top:4533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85,4713" to="7485,6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40;top:3813;width:3075;height:3780">
                    <v:oval id="shape_0" fillcolor="white" stroked="t" o:allowincell="f" style="position:absolute;left:5775;top:4173;width:2939;height:2939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oval>
                    <v:oval id="shape_0" fillcolor="white" stroked="t" o:allowincell="f" style="position:absolute;left:5715;top:4188;width:2939;height:29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760,4353" to="5760,6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5640;top:3813;width:2039;height:37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5640;top:4353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945;top:4608;width:1746;height:1980">
                    <v:oval id="shape_0" fillcolor="white" stroked="t" o:allowincell="f" style="position:absolute;left:7071;top:4800;width:161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90;top:5025;width:1169;height:1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21;top:524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55;top:5463;width:269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945;top:4608;width:959;height:19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7365;top:4953;width:1079;height:359;mso-wrap-style:none;v-text-anchor:middle;rotation:30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20;top:5973;width:1079;height:359;flip:y;mso-wrap-style:none;v-text-anchor:middle;rotation:300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3.</w:t>
        <w:tab/>
        <w:t xml:space="preserve">(a)  </w:t>
        <w:tab/>
      </w:r>
      <w:r>
        <w:rPr>
          <w:b/>
          <w:i/>
          <w:sz w:val="28"/>
          <w:szCs w:val="28"/>
        </w:rPr>
        <w:t>Wavelength  =  v/f  =  2/10  0.2 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n =  2/1.5  =  1.3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26670</wp:posOffset>
                </wp:positionV>
                <wp:extent cx="4038600" cy="274320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743200"/>
                          <a:chOff x="0" y="0"/>
                          <a:chExt cx="40384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848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920" cy="27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2860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2860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2860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2860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22860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22860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22860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2860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22860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133720" cy="27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0" h="4320">
                                  <a:moveTo>
                                    <a:pt x="0" y="0"/>
                                  </a:moveTo>
                                  <a:lnTo>
                                    <a:pt x="3360" y="4320"/>
                                  </a:lnTo>
                                  <a:lnTo>
                                    <a:pt x="33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3716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408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Shall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Dee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981080" y="231120"/>
                            <a:ext cx="7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92960"/>
                            <a:ext cx="152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92960"/>
                            <a:ext cx="22860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6880" y="192960"/>
                            <a:ext cx="3049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5480" y="192960"/>
                            <a:ext cx="3808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650160"/>
                            <a:ext cx="1066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2.1pt;width:318pt;height:216pt" coordorigin="1920,42" coordsize="6360,4320">
                <v:group id="shape_0" style="position:absolute;left:1920;top:42;width:6360;height:4320">
                  <v:rect id="shape_0" fillcolor="white" stroked="t" o:allowincell="f" style="position:absolute;left:1920;top:42;width:5879;height:43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60,402" to="2760,3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402" to="3240,3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0,402" to="3720,3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402" to="4200,3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402" to="4680,3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0,402" to="5160,3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402" to="5640,3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402" to="6120,3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0,402" to="6600,3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402" to="7080,3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60,4320" path="m0,0l3360,4320l3360,0l0,0xe" fillcolor="white" stroked="t" o:allowincell="f" style="position:absolute;left:4440;top:42;width:3359;height:43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2520,2202" to="5399,2202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40;top:42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Shallo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0;top:42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Dee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40,406" to="5159,9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00,346" to="5639,1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46" to="6119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346" to="6599,28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80,346" to="7079,34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60,1066" to="7439,1425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t>4.</w:t>
        <w:tab/>
        <w:t>(a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</w:r>
      <w:r>
        <w:rPr>
          <w:b/>
          <w:i/>
          <w:sz w:val="28"/>
          <w:szCs w:val="28"/>
        </w:rPr>
        <w:t>The wavelength decreas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(c)  </w:t>
        <w:tab/>
      </w:r>
      <w:r>
        <w:rPr>
          <w:b/>
          <w:i/>
          <w:sz w:val="28"/>
          <w:szCs w:val="28"/>
        </w:rPr>
        <w:t>The speed of the waves decreases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>(d)</w:t>
        <w:tab/>
      </w:r>
      <w:r>
        <w:rPr>
          <w:b/>
          <w:i/>
          <w:sz w:val="28"/>
          <w:szCs w:val="28"/>
        </w:rPr>
        <w:t xml:space="preserve"> n  =  sin I/sin R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sin R  =  sin I/n  =  sin 30/1.4   =  0.357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>R  =  21</w:t>
      </w:r>
      <w:r>
        <w:rPr>
          <w:b/>
          <w:i/>
          <w:sz w:val="28"/>
          <w:szCs w:val="28"/>
          <w:u w:val="single"/>
          <w:vertAlign w:val="superscript"/>
        </w:rPr>
        <w:t>o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32:00Z</dcterms:created>
  <dc:creator>tj</dc:creator>
  <dc:description/>
  <dc:language>en-US</dc:language>
  <cp:lastModifiedBy>tj</cp:lastModifiedBy>
  <dcterms:modified xsi:type="dcterms:W3CDTF">2003-10-07T21:13:00Z</dcterms:modified>
  <cp:revision>4</cp:revision>
  <dc:subject/>
  <dc:title>PHYSICS 2</dc:title>
</cp:coreProperties>
</file>